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5</w:t>
      </w:r>
    </w:p>
    <w:p>
      <w:pPr>
        <w:pStyle w:val="Normal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RIZP.271.4.2026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ar-SA"/>
        </w:rPr>
        <w:t>/nazwa i adres Wykonawcy/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ar-SA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Wykaz osób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eastAsia="ar-SA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dla zamówienia publicznego, którego przedmiotem jest: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Odnowa nawierzchni bitumicznych – nakładek asfaltobetonowych w Gminie Siewierz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AM(Y), ŻE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osoby wskazane w niniejszym wykazie, skierowane do realizacji przedmiotowego zamówienia publicznego, posiadają uprawnienia zgodne </w:t>
        <w:br/>
        <w:t>z wymagan</w:t>
      </w:r>
      <w:r>
        <w:rPr/>
        <w:t>iami Zamawiającego – Rozdział X.1 pkt 1 ppkt 2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Kwalifikacje zawodowe / uprawnienia / doświadczenie / wykształcenie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ar-SA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kern w:val="0"/>
                <w:sz w:val="18"/>
                <w:szCs w:val="18"/>
                <w:lang w:eastAsia="ar-SA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osobami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 xml:space="preserve">Kierownik 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>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Normal"/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/>
        </w:rPr>
        <w:t xml:space="preserve">              </w:t>
      </w:r>
      <w:r>
        <w:rPr>
          <w:rFonts w:cs="Arial" w:ascii="Arial" w:hAnsi="Arial"/>
          <w:kern w:val="0"/>
          <w:sz w:val="22"/>
          <w:szCs w:val="22"/>
          <w:lang w:eastAsia="ar-SA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Normal"/>
        <w:spacing w:lineRule="auto" w:line="276" w:before="0" w:after="120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textAlignment w:val="auto"/>
        <w:rPr/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418" w:gutter="0" w:header="227" w:top="1135" w:footer="270" w:bottom="32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iCs/>
        <w:sz w:val="18"/>
        <w:szCs w:val="18"/>
      </w:rPr>
      <w:t>RIFZP-VII.271.11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1:00Z</dcterms:created>
  <dc:creator>Urząd Miasta i Gminy Siewierz</dc:creator>
  <dc:description/>
  <cp:keywords/>
  <dc:language>en-US</dc:language>
  <cp:lastModifiedBy>Agnieszka Kańtoch</cp:lastModifiedBy>
  <cp:lastPrinted>2025-07-01T13:32:00Z</cp:lastPrinted>
  <dcterms:modified xsi:type="dcterms:W3CDTF">2026-02-27T11:46:00Z</dcterms:modified>
  <cp:revision>23</cp:revision>
  <dc:subject/>
  <dc:title>ZAMAWIAJĄCY:</dc:title>
</cp:coreProperties>
</file>